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9 Oct 2006 15:03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SS\\Administ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SS\\Administ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9 Oct 2006 15:03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adame le M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9 Oct 2006 16:03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6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adame le Maire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